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10.04.1</w:t>
      </w:r>
    </w:p>
    <w:p>
      <w:pPr>
        <w:pStyle w:val="Normal"/>
        <w:spacing w:lineRule="auto" w:line="240" w:before="0" w:after="0"/>
        <w:rPr>
          <w:rFonts w:ascii="Arial" w:hAnsi="Arial" w:cs="Arial"/>
        </w:rPr>
      </w:pPr>
      <w:r>
        <w:rPr>
          <w:rFonts w:cs="Arial" w:ascii="Arial" w:hAnsi="Arial"/>
        </w:rPr>
        <w:t>Release Notes version 4, July 2014</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w:t>
      </w:r>
      <w:r>
        <w:rPr/>
        <w:t xml:space="preserve"> History of Migrate Server Tools </w:t>
      </w:r>
    </w:p>
    <w:tbl>
      <w:tblPr>
        <w:tblW w:w="8400" w:type="dxa"/>
        <w:jc w:val="left"/>
        <w:tblInd w:w="-115" w:type="dxa"/>
        <w:tblLayout w:type="fixed"/>
        <w:tblCellMar>
          <w:top w:w="0" w:type="dxa"/>
          <w:left w:w="108" w:type="dxa"/>
          <w:bottom w:w="0" w:type="dxa"/>
          <w:right w:w="108" w:type="dxa"/>
        </w:tblCellMar>
      </w:tblPr>
      <w:tblGrid>
        <w:gridCol w:w="1261"/>
        <w:gridCol w:w="1047"/>
        <w:gridCol w:w="4616"/>
        <w:gridCol w:w="1476"/>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0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10.04.1</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July</w:t>
              <w:br/>
              <w:t>2014</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ated driver mapping to include latest UPD release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This utility will create only UPD traditional mode queu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Migrate Server Tools  are 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1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15"/>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15"/>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15"/>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the server local hard drive.</w:t>
      </w:r>
    </w:p>
    <w:p>
      <w:pPr>
        <w:pStyle w:val="NormalWeb"/>
        <w:spacing w:before="0" w:after="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Normal"/>
        <w:numPr>
          <w:ilvl w:val="0"/>
          <w:numId w:val="15"/>
        </w:numPr>
        <w:spacing w:lineRule="auto" w:line="240" w:before="0" w:after="0"/>
        <w:rPr/>
      </w:pPr>
      <w:r>
        <w:rPr>
          <w:rFonts w:cs="Arial" w:ascii="Arial" w:hAnsi="Arial"/>
        </w:rPr>
        <w:t>Will only create TCP/IP ports.  LPR ports and printers pointing to LPT or COM ports will not be created.</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pPr>
      <w:r>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291976987"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lang w:val="en-US" w:eastAsia="en-US"/>
        </w:rPr>
      </w:pPr>
      <w:r>
        <w:rPr>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rFonts w:ascii="Arial" w:hAnsi="Arial" w:cs="Ari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pPr>
      <w:r>
        <w:rPr/>
      </w:r>
    </w:p>
    <w:p>
      <w:pPr>
        <w:pStyle w:val="ListParagraph"/>
        <w:ind w:left="0" w:hanging="0"/>
        <w:rPr>
          <w:lang w:val="en-US" w:eastAsia="en-US"/>
        </w:rPr>
      </w:pPr>
      <w:r>
        <w:rPr>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The example file DriverMapping.csv, which is provided in the package, contains mapping for various versions of UPD to UPD 5.9.0.  The data in this example file assumes that UPD 5.9.0 was extracted to the default locations on C:\HP Universal Print Driver.  If UPD was extracted to another location, the DriverMapping.csv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rFonts w:ascii="Arial" w:hAnsi="Arial" w:cs="Ari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rFonts w:ascii="Arial" w:hAnsi="Arial" w:cs="Ari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stallFromCSV.vbs version 12.01.23.1  1/24/2012  10:04:38 AM</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eading from file: USAADSV0GMDEV07.csv</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unning script: Pre-Process.vb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ver 12.01.23.4 is running</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Printer Name: HP LaserJet P2015 PS (v5.3)</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Copying *.cfm to \\LocalHost\Print$\x64\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returned: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urrent Driver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Version         : 61.118.1.1174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New Driver Name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F path        : C:\HP UPD\64-bit UPD PS v5.4\hpcu118v.inf</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er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evice Model    : HP LaserJet P2015 Serie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P Address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ort Name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Location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Comment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Shar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hare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Publish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Build Number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 Processor : hpcpp118</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lor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pies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ource    : 15</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ource Name     :  Automatically Select</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uplex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ize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Form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Type      : 256</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Name      : Unspecified</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Orientation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Quality         : 6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1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2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erial Number   : 0000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settings: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1/24/2012  10:05:57 AM</w:t>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rPr>
          <w:rFonts w:ascii="Futura Bk" w:hAnsi="Futura Bk" w:eastAsia="Times New Roman" w:cs="Futura Bk"/>
          <w:b/>
          <w:b/>
          <w:szCs w:val="24"/>
        </w:rPr>
      </w:pPr>
      <w:r>
        <w:rPr>
          <w:rFonts w:eastAsia="Times New Roman" w:cs="Futura Bk" w:ascii="Futura Bk" w:hAnsi="Futura Bk"/>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20:00Z</dcterms:created>
  <dc:creator/>
  <dc:description/>
  <cp:keywords/>
  <dc:language>en-US</dc:language>
  <cp:lastModifiedBy/>
  <dcterms:modified xsi:type="dcterms:W3CDTF">2014-07-30T20:56:00Z</dcterms:modified>
  <cp:revision>1</cp:revision>
  <dc:subject/>
  <dc:title/>
</cp:coreProperties>
</file>