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835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112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2.041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function of cleaning print head is not work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detect paper direction in specified are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export front side MICR only while duplex scann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the default value of color space and intent in custom color match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apply custom curve without color match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illeagal access with file mapping in multestrea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rify barcode func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pixel boundary for "TWAIN SCAN for Windows" applic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the unreadable endoser text in Japanese 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imprinter print noth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s to generate the wrong setting file on Windows XP 64-bits without Administrator permiss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get endorser pattern resolu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incorrect image after processing in color match photo mo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show icc not found dialog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8350</w:t>
            </w: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in DAT_SETUPFILEXFER operation, driver should create file by application specified if the file fail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no response condition in application Scanner Pro ActiveX Control what internal named ""TWAIN Application""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rify Nuance CSDK library installed for auto orientation determin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 for capabilities ICAP_COLORMANAGEMENTENABLED, ICAP_COLORMATCH_NE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et the clean print head setting after one page do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efinition capability CAP_CLEANPRINTHEAD for cleaning print hea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maximum power saving time to 240 minu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ode for the capability ICAP_AUTOBRIGH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ed new capabilities ICAP_MIRROR, ICAP_JPEGSUBSAMPLING, CAP_POWERSAVETIME, CAP_PRINTERVERTICALOFFSET and definitions required for TWAIN 2.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 protection support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oid the scanning length much longer in flatbed with white background set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capability disorder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Windows 8/Windows Server 2012 OS version determin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using color scanning in none color drop out set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kip feeder detection for customizatio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mplex sheetfed scanner return incorrect status in EnableDS while feeder emp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specify the scanning resolution in IN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s to generate the wrong setting file on Windows XP 64-bits without Administrator permis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definition __TWAIN19_PROTOCOL__ for running in TWAIN 1.9 protoco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the permission of the setting files to Everyone from OpenDS to Close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e behavior of ICAP_CONTRAST for OMR Scan applica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to generate the wrong setting file on Windows XP 64-bits without Administrator permiss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lick Defaults then selected Custom Profile in Image tap, the Custom Profile settings was chang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Sample Frame appear error code in Imprinter tab while user enter text and select double fo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ead ShowEOPRealative=0 from ADVUI.ini to disable ""Relative to Document"" &amp; ""EOP Detection"" on Cropping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utoDeskew will fail while cropping chang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 matching is disable on Windows 200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ShowDeskew parameter from ADVUI.INI, to determine display Deskew option in Paper tab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while user adjust X/Y offset, the Scan Area will show different in Paper tab and Preview tab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ustom field will appear error code in Imprinter tab while user enter text limit is reached and restart U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Scan Area will show ""None"" while user adjust X/Y offset in Paper tab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ustom field will appear error code in Imprinter tab while user enter text limit is reached, then paste text with the mous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dd a name of Profile will appear error code in Image tab while user enter text limit is reached, then paste text with the mous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lete SC8800 specifications doesn't like FU-50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have restrictions while user enter the scan are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image counts option will enable while flatbed not support batchsca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SC8800 specifications like FU-50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is an warning dialog to show up while user change the unit and type the length/width in Paper tab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per protection suppor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the ruler of the preview page will show overlap while the scanning length is very long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have restrictions while user enter the name of profil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have restrictions while user enter the custom resolu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default capabilities according to AVAP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all of scan mode CheckBox can not be checked when user switch scan sour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user can set custom resolution smaller than the minimum resolution if scanner has endorser devic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""Additional Length Detection"" is checked, ""Mult-Feed Alarm"" and other option are disable while restart U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on't refer to system default profile after press Default butt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Windows 8/Windows Server 2008/Windows Server 2003 OS version determin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Profile parameter into default.av2, to determine user default profil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can't show digital imprinter text on Sample Frame in Japanese O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MaxImageCount parameter from ADVUI.INI to determine maximum image count while Cache Mode is "None". The default maximum image count is 100 pag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delete a custom setting by ColorMatch tool, Color Matching option is blank while restart U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ile ScanSouce is Flatbed, gray out External Imprinter option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transparency setting failure of watermark in B&amp;W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unreadable text in Japanese OS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V835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4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2.</w:t>
            </w:r>
            <w:r>
              <w:rPr>
                <w:rFonts w:cs="Courier New" w:ascii="Courier New" w:hAnsi="Courier New"/>
                <w:color w:val="FF0000"/>
              </w:rPr>
              <w:t>2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8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AV8350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2.16</w:t>
            </w:r>
            <w:r>
              <w:rPr>
                <w:rFonts w:cs="Courier New" w:ascii="Courier New" w:hAnsi="Courier New"/>
                <w:color w:val="FF0000"/>
              </w:rPr>
              <w:t>5</w:t>
            </w:r>
            <w:r>
              <w:rPr>
                <w:rFonts w:cs="Courier New" w:ascii="Courier New" w:hAnsi="Courier New"/>
                <w:color w:val="FF0000"/>
              </w:rPr>
              <w:t>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0.14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</w:t>
            </w:r>
            <w:r>
              <w:rPr>
                <w:rFonts w:cs="Courier New" w:ascii="Courier New" w:hAnsi="Courier New"/>
                <w:color w:val="FF0000"/>
              </w:rPr>
              <w:t>4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4.3.</w:t>
            </w:r>
            <w:r>
              <w:rPr>
                <w:rFonts w:cs="Courier New" w:ascii="Courier New" w:hAnsi="Courier New"/>
                <w:color w:val="FF0000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</w:t>
            </w:r>
            <w:r>
              <w:rPr>
                <w:rFonts w:cs="Courier New" w:ascii="Courier New" w:hAnsi="Courier New"/>
                <w:color w:val="FF0000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17"/>
      <w:szCs w:val="17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11-28T05:19:00Z</dcterms:modified>
  <cp:revision>181</cp:revision>
  <dc:subject/>
  <dc:title>Basic Functionality Testing</dc:title>
</cp:coreProperties>
</file>