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20G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112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72.112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1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8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ao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Avscan_n.dll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dd image processing of image magnification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able date/time printing of imprinter in TAG_ENDORSER_PAGES_SETT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reduce the memory usage in cropping and EOP mode when multi stream select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ccept the pointer of Scanner Ability from D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image encoder library from 3rd part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pixel boundary mistake in memory transf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incorrect image after processing in color match photo mod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export front side MICR only while duplex scann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the function of cleaning print head is not work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 matching is disable on Windows 2000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ad GrayOutCleanPrinthead parameter from ADVUI.ini to determine disable or enable CleanPrinthead Feature when connected the Endorser devic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urier New" w:ascii="Courier New" w:hAnsi="Courier New"/>
              </w:rPr>
              <w:t>Disable Background Setting while scanner is FU-500</w:t>
            </w:r>
            <w:r>
              <w:rPr>
                <w:rFonts w:cs="Courier New" w:ascii="Courier New" w:hAnsi="Courier New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</w:t>
            </w:r>
            <w:r>
              <w:rPr>
                <w:rFonts w:cs="Courier New" w:ascii="Courier New" w:hAnsi="Courier New"/>
              </w:rPr>
              <w:t>dd Paperweigh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GrayPowerSavingControl into ADVUI.INI, to determine disable or enable pow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Profile parameter into default.av2, to determine user default profi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per protection support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image counts option will enable while flatbed not support batchsca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Scan Area will show "None" while user adjust X/Y offset in Paper tab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ad ShowDeskew parameter from ADVUI.INI, to determine display Deskew option in Paper tab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 matching is disable on Windows 2000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AutoDeskew will fail while cropping chang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click Defaults then selected Custom Profile in Image tap, the Custom Profile settings was chang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Sample Frame appear error code in Imprinter tab while user enter text and select double font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20G</w:t>
            </w:r>
            <w:r>
              <w:rPr>
                <w:rFonts w:cs="Courier New" w:ascii="Courier New" w:hAnsi="Courier New"/>
              </w:rPr>
              <w:t>.d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not save setting of image magnification in in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nd the pointer of Scanner Ability to Scan interfac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paperweight func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minimum power saving time from 1 to 0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custom capabilities CAP_POWEROFF and CAP_PAPERWEIGH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o send power off time function if scanner unsuppor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mplex sheetfed scanner return incorrect status in EnableDS while feeder empt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Windows 8/Windows Server 2012 OS version determin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definition capability CAP_CLEANPRINTHEAD for cleaning print hea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set the clean print head setting after one page don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erify Nuance CSDK library installed for auto orientation determin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d in DAT_SETUPFILEXFER operation, driver should create file by application specified if the file fail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no response condition in application Scanner Pro ActiveX Control what internal named "TWAIN Application"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Twdsm_n.d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d to generate the wrong setting file on Windows XP 64-bits without Administrator permission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AVIP.dll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atermark processing enhancement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urier New" w:ascii="Courier New" w:hAnsi="Courier New"/>
              </w:rPr>
              <w:t>Fixed memory leaks</w:t>
            </w:r>
            <w:r>
              <w:rPr>
                <w:rFonts w:cs="Courier New" w:ascii="Courier New" w:hAnsi="Courier New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unreadable text in Japanese 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transparency setting failure of watermark in B&amp;W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/>
            </w:pPr>
            <w:r>
              <w:rPr>
                <w:rFonts w:cs="Courier New" w:ascii="Courier New" w:hAnsi="Courier New"/>
                <w:color w:val="FF0000"/>
              </w:rPr>
              <w:t>1.3.</w:t>
            </w:r>
            <w:r>
              <w:rPr>
                <w:rFonts w:cs="Courier New" w:ascii="Courier New" w:hAnsi="Courier New"/>
                <w:color w:val="FF0000"/>
              </w:rPr>
              <w:t>2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3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/>
            </w:pPr>
            <w:r>
              <w:rPr>
                <w:rFonts w:cs="Courier New" w:ascii="Courier New" w:hAnsi="Courier New"/>
                <w:color w:val="FF0000"/>
              </w:rPr>
              <w:t>1.</w:t>
            </w:r>
            <w:r>
              <w:rPr>
                <w:rFonts w:cs="Courier New" w:ascii="Courier New" w:hAnsi="Courier New"/>
                <w:color w:val="FF0000"/>
              </w:rPr>
              <w:t>3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0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8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AV220</w:t>
            </w:r>
            <w:r>
              <w:rPr>
                <w:rFonts w:cs="Courier New" w:ascii="Courier New" w:hAnsi="Courier New"/>
                <w:color w:val="FF0000"/>
              </w:rPr>
              <w:t>G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.1.1.4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2.</w:t>
            </w:r>
            <w:r>
              <w:rPr>
                <w:rFonts w:cs="Courier New" w:ascii="Courier New" w:hAnsi="Courier New"/>
                <w:color w:val="FF0000"/>
              </w:rPr>
              <w:t>2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  <w:color w:val="FF0000"/>
              </w:rPr>
              <w:t>0.0.0.</w:t>
            </w:r>
            <w:r>
              <w:rPr>
                <w:rFonts w:cs="Courier New" w:ascii="Courier New" w:hAnsi="Courier New"/>
                <w:color w:val="FF0000"/>
              </w:rPr>
              <w:t>4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AV220</w:t>
            </w:r>
            <w:r>
              <w:rPr>
                <w:rFonts w:cs="Courier New" w:ascii="Courier New" w:hAnsi="Courier New"/>
                <w:color w:val="FF0000"/>
              </w:rPr>
              <w:t>G</w:t>
            </w:r>
            <w:r>
              <w:rPr>
                <w:rFonts w:cs="Courier New" w:ascii="Courier New" w:hAnsi="Courier New"/>
                <w:color w:val="FF0000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</w:t>
            </w:r>
            <w:r>
              <w:rPr>
                <w:rFonts w:cs="Courier New" w:ascii="Courier New" w:hAnsi="Courier New"/>
                <w:color w:val="FF0000"/>
              </w:rPr>
              <w:t>9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2012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112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14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0.</w:t>
            </w:r>
            <w:r>
              <w:rPr>
                <w:rFonts w:cs="Courier New" w:ascii="Courier New" w:hAnsi="Courier New"/>
                <w:color w:val="FF0000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4.3.9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960"/>
        </w:tabs>
        <w:ind w:left="960" w:hanging="480"/>
      </w:pPr>
      <w:rPr/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960"/>
        </w:tabs>
        <w:ind w:left="960" w:hanging="480"/>
      </w:pPr>
      <w:rPr/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960"/>
        </w:tabs>
        <w:ind w:left="960" w:hanging="480"/>
      </w:pPr>
      <w:rPr/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960"/>
        </w:tabs>
        <w:ind w:left="960" w:hanging="480"/>
      </w:pPr>
      <w:rPr/>
    </w:lvl>
  </w:abstractNum>
  <w:abstractNum w:abstractNumId="6">
    <w:lvl w:ilvl="0">
      <w:start w:val="1"/>
      <w:numFmt w:val="decimal"/>
      <w:lvlText w:val="%1)."/>
      <w:lvlJc w:val="left"/>
      <w:pPr>
        <w:tabs>
          <w:tab w:val="num" w:pos="960"/>
        </w:tabs>
        <w:ind w:left="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17"/>
      <w:szCs w:val="17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Style13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蕭堡擐</cp:lastModifiedBy>
  <dcterms:modified xsi:type="dcterms:W3CDTF">2012-11-28T06:06:00Z</dcterms:modified>
  <cp:revision>144</cp:revision>
  <dc:subject/>
  <dc:title>Basic Functionality Testing</dc:title>
</cp:coreProperties>
</file>